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  <w:t>Some Useful Skills for Producing Good Tex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60085" cy="319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197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WRITING  A  SUMMARY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 summary</w:t>
      </w:r>
      <w:r>
        <w:rPr>
          <w:rFonts w:cs="Arial" w:ascii="Arial" w:hAnsi="Arial"/>
          <w:lang w:val="en-US"/>
        </w:rPr>
        <w:t xml:space="preserve"> is a shortened version of a longer text in your own words without personal opinions or an interpretation. </w:t>
      </w:r>
      <w:r>
        <w:rPr>
          <w:rFonts w:cs="Arial" w:ascii="Arial" w:hAnsi="Arial"/>
          <w:color w:val="007F00"/>
          <w:lang w:val="en-US"/>
        </w:rPr>
        <w:t>I</w:t>
      </w:r>
      <w:r>
        <w:rPr>
          <w:rFonts w:cs="Arial" w:ascii="Arial" w:hAnsi="Arial"/>
          <w:lang w:val="en-US"/>
        </w:rPr>
        <w:t>t contains the most important information of the original text. A reader or listener should get a general idea of what it is about.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Before writing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ad the text carefully and underline important key words and key phrases. You can also note down headings for the different paragraphs in the margin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ke notes of the important facts and ideas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lang w:val="en-US"/>
        </w:rPr>
        <w:t xml:space="preserve">Leave out information that is not essential, such as examples, detailed descriptions, statistics, etc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ile writing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art with a sentence naming the writer and story/text title and stating its main idea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rite the summary using your notes as guidance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lang w:val="en-US"/>
        </w:rPr>
        <w:t>Use your own words as far as possible and do not copy sentences from the text! Do not quote from the text unless there is a really central “catchphrase.”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not add your own opinion or interpretation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necessary, change direct speech into reported speech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summarizing fictional texts use the present tense.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fter writing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read your summary and check if you have followed the ru</w:t>
      </w:r>
      <w:r>
        <w:rPr>
          <w:rFonts w:cs="Arial" w:ascii="Arial" w:hAnsi="Arial"/>
          <w:color w:val="007F00"/>
          <w:lang w:val="en-US"/>
        </w:rPr>
        <w:t>l</w:t>
      </w:r>
      <w:r>
        <w:rPr>
          <w:rFonts w:cs="Arial" w:ascii="Arial" w:hAnsi="Arial"/>
          <w:lang w:val="en-US"/>
        </w:rPr>
        <w:t xml:space="preserve">es above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covered all the essential points?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your summary clear enough for somebody who does not know the original text?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used connectives to link your sentences?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 you checked your text for mistakes and correctness?</w:t>
      </w:r>
    </w:p>
    <w:p>
      <w:pPr>
        <w:pStyle w:val="Normal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 xml:space="preserve">GIVING YOUR OWN OPINION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/>
      </w:pPr>
      <w:r>
        <w:rPr>
          <w:rFonts w:cs="Arial" w:ascii="Arial" w:hAnsi="Arial"/>
          <w:b/>
          <w:lang w:val="en-US"/>
        </w:rPr>
        <w:t xml:space="preserve">Giving opinions </w:t>
      </w:r>
      <w:r>
        <w:rPr>
          <w:rFonts w:cs="Arial" w:ascii="Arial" w:hAnsi="Arial"/>
          <w:lang w:val="en-US"/>
        </w:rPr>
        <w:t xml:space="preserve">is a type of comment in which you express your personal view and give reasons on how you see and evaluate a given problem or question. This text form is based on a response to a controversial idea, suggestion, criticism, etc. It usually consists of these parts: a) presenting the topic b) giving opinions c) supporting opinions by facts, examples, personal experiences, etc. d) conclusion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efore writing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rainstorm on the topic and collect ideas, facts, examples, etc. to support your opinion and arguments. Also collect possible counter-arguments, if possible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our task is text-related, check the text for ideas you can make use of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notes for your response to the problem and develop an opinion.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nk about facts and examples you want to use to underpin certain arguments (or to contradict others) and note them down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der and number your points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While writing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egin with an introduction that presents the problem or topic you want to discuss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te the possible positions on the problem.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velop your point of view while using the notes you have made. Ideally, weigh the pros and cons of a certain decision/opinion/choice/etc.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/>
      </w:pPr>
      <w:r>
        <w:rPr>
          <w:rFonts w:cs="Arial" w:ascii="Arial" w:hAnsi="Arial"/>
          <w:lang w:val="en-US"/>
        </w:rPr>
        <w:t xml:space="preserve">Remember to organize your response into meaningful paragraphs. Use one paragraph for each major topic/aspect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/>
      </w:pPr>
      <w:r>
        <w:rPr>
          <w:rFonts w:cs="Arial" w:ascii="Arial" w:hAnsi="Arial"/>
          <w:lang w:val="en-US"/>
        </w:rPr>
        <w:t>Finally, sum up your opinion and (if useful) point out the consequences of your position in a general statement.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fter writing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heck your text for the logical development of ideas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ke sure that you have expressed your position and ideas clearly enough by using convincing facts and examples.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88"/>
        <w:ind w:right="-11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ofread your text for language errors and correct them. 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3:29:00Z</dcterms:created>
  <dc:creator>Thorven Lucht</dc:creator>
  <dc:description/>
  <dc:language>en-US</dc:language>
  <cp:lastModifiedBy>Thorven Lucht</cp:lastModifiedBy>
  <cp:lastPrinted>2004-02-25T00:29:00Z</cp:lastPrinted>
  <dcterms:modified xsi:type="dcterms:W3CDTF">2004-02-24T23:53:00Z</dcterms:modified>
  <cp:revision>9</cp:revision>
  <dc:subject/>
  <dc:title> </dc:title>
</cp:coreProperties>
</file>