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wertung der Sprachrichtigkeit im Fach Englis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94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eistungskur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ndkurs und Jg.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assen 9 und 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-0,3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-0,7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-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-0,8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-1,2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-1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-1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-1,3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-1,7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-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-1,8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-2,2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-2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-3,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-2,3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-2,7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-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-2,8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-3,2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-3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-4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-3,3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-3,7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-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-3,8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-4,2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-4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-6,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-4,3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-4,7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-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-4,8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-5,2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-5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-7,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5,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5,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b 7,5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wertung des Ausdrucksvermögens im Fach Englis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2552"/>
        <w:gridCol w:w="2552"/>
        <w:gridCol w:w="255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xik (Wortschatz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ntax (Satzba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xtstruktu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5-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igener Wortschatz wird überwiegend treffend und überzeugend verwende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gene Satzkonstruktionen (Haupt-, Nebensätze, Satz-verkürzung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gerichtiger Aufbau, Gedankenführung selbständig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-1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 hoher Abteil von eigenem Wortschatz wird treffend verwend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gene, aber überwiegend gängige Satzkonstruktion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fbau und Gedanken-führung weitgehend folgerichtig und selbständig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09-0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r erwartete Wortschatz ist im Allgemeinen vorhand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ängige Satzkonstruktionen werden benutz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 Allgemeinen logisch und klar aufgebau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06-0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t nur Wortschatz der Textvorlage verwend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berwiegend Konstruktionen der Textvorla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fbau nicht immer klar, aber überwiegend noch nachvollziehba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03-0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tschatz weist zum Teil erhebliche Lücken au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sicherheiten auch im Gebrauch gängiger Konstruktion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fbau zum großen Teil unkla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0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tschatz unzulänglich, dadurch große Unklarhei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hebliche Mängel im Satzbau, dadurch oft unverständli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sagen überwiegend unzusammenhängend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00:00Z</dcterms:created>
  <dc:creator>Stephan Thorven Lucht</dc:creator>
  <dc:description/>
  <dc:language>en-US</dc:language>
  <cp:lastModifiedBy>Stephan Thorven Lucht</cp:lastModifiedBy>
  <dcterms:modified xsi:type="dcterms:W3CDTF">2003-04-23T15:13:00Z</dcterms:modified>
  <cp:revision>5</cp:revision>
  <dc:subject/>
  <dc:title>Bewertung der Sprachrichtigkeit im Fach Englisch</dc:title>
</cp:coreProperties>
</file>