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jc w:val="center"/>
        <w:rPr>
          <w:rFonts w:ascii="Arial" w:hAnsi="Arial" w:cs="Arial"/>
          <w:lang w:val="de-DE"/>
        </w:rPr>
      </w:pPr>
      <w:r>
        <w:rPr>
          <w:rFonts w:cs="Arial" w:ascii="Arial" w:hAnsi="Arial"/>
          <w:lang w:val="de-DE"/>
        </w:rPr>
        <w:t>Referate</w:t>
      </w:r>
    </w:p>
    <w:p>
      <w:pPr>
        <w:pStyle w:val="Normal"/>
        <w:rPr>
          <w:rFonts w:ascii="Arial" w:hAnsi="Arial" w:cs="Arial"/>
          <w:lang w:val="de-DE"/>
        </w:rPr>
      </w:pPr>
      <w:r>
        <w:rPr>
          <w:rFonts w:cs="Arial" w:ascii="Arial" w:hAnsi="Arial"/>
          <w:lang w:val="de-DE"/>
        </w:rPr>
      </w:r>
    </w:p>
    <w:p>
      <w:pPr>
        <w:pStyle w:val="TextBody"/>
        <w:spacing w:before="0" w:after="240"/>
        <w:jc w:val="both"/>
        <w:rPr/>
      </w:pPr>
      <w:r>
        <w:rPr>
          <w:b/>
          <w:bCs/>
          <w:lang w:val="de-DE"/>
        </w:rPr>
        <w:t xml:space="preserve">Dauer: </w:t>
      </w:r>
      <w:r>
        <w:rPr>
          <w:lang w:val="de-DE"/>
        </w:rPr>
        <w:t>Der zeitliche Umfang eines Referats sollte ca. 10 Min betragen; 15 Min sollten mög</w:t>
        <w:softHyphen/>
        <w:t>lichst nicht über</w:t>
        <w:softHyphen/>
        <w:t>schrit</w:t>
        <w:softHyphen/>
        <w:t>ten werden, das absolute Maximum sind 20 Min. Das Referat darf nicht abgelesen werden, sondern muss anhand von Notizen frei gehalten werden. Stich</w:t>
        <w:softHyphen/>
        <w:t>wör</w:t>
        <w:softHyphen/>
        <w:t>ter schreibt man am besten auf feste Kartei</w:t>
        <w:softHyphen/>
        <w:t>karten (nur auf einer Seite beschriften und groß genug schreiben) oder Papier (max. DIN A5).</w:t>
      </w:r>
    </w:p>
    <w:p>
      <w:pPr>
        <w:pStyle w:val="TextBody"/>
        <w:spacing w:before="0" w:after="240"/>
        <w:jc w:val="both"/>
        <w:rPr/>
      </w:pPr>
      <w:r>
        <w:rPr>
          <w:b/>
          <w:bCs/>
          <w:lang w:val="de-DE"/>
        </w:rPr>
        <w:t xml:space="preserve">Vortrag: </w:t>
      </w:r>
      <w:r>
        <w:rPr>
          <w:lang w:val="de-DE"/>
        </w:rPr>
        <w:t>Auf keinen Fall darf man vorher schriftlich fixierte Sätze auswendig lernen. Ab</w:t>
        <w:softHyphen/>
        <w:t>gesehen davon, dass geschriebene Sätze meist zu lang bzw. zu komplex für die Zu</w:t>
        <w:softHyphen/>
        <w:t>hörer sind, leidet der Vortrag z.B. unter Monotonie und/oder unpassenden und des</w:t>
        <w:softHyphen/>
        <w:t>halb ver</w:t>
        <w:softHyphen/>
        <w:t>wirrenden Pausen. Zuhörer können, im Gegensatz zu Lesern, nicht plötzlich stoppen um z.B. schwierige Sachverhalte, Begriffe etc. zu durch</w:t>
        <w:softHyphen/>
        <w:t>denken. In der Praxis be</w:t>
        <w:softHyphen/>
        <w:t>deutet dies, dass z.B. schwierige und/oder neue Sachverhalte ausreichend erläutert und mit Hilfe von Beispielen illustriert werden müssen.</w:t>
      </w:r>
    </w:p>
    <w:p>
      <w:pPr>
        <w:pStyle w:val="TextBody"/>
        <w:spacing w:before="0" w:after="240"/>
        <w:jc w:val="both"/>
        <w:rPr/>
      </w:pPr>
      <w:r>
        <w:rPr>
          <w:b/>
          <w:bCs/>
          <w:lang w:val="de-DE"/>
        </w:rPr>
        <w:t xml:space="preserve">Strukturierung: </w:t>
      </w:r>
      <w:r>
        <w:rPr>
          <w:lang w:val="de-DE"/>
        </w:rPr>
        <w:t>Wichtig für das Gelingen eines Referats ist sein Anfang. Die Einleitung soll die Aufmerksamkeit der Zuhörer wecken. Dies gelingt am besten, wenn man das Vorwissen der Zuhörer berücksich</w:t>
        <w:softHyphen/>
        <w:t>tigt und ver</w:t>
        <w:softHyphen/>
        <w:t>sucht, Be</w:t>
        <w:softHyphen/>
        <w:t>ziehungen zum Inhalt des folgenden Vortrags aufzuzeigen. Auch im weiteren Verlaufs ist es stets von Vorteil, falls möglich, auf aktuelle Geschehnisse, bereits ge</w:t>
        <w:softHyphen/>
        <w:t>le</w:t>
        <w:softHyphen/>
        <w:t>sene Texte o.ä. Bezug zu nehmen und damit dem Zuhörer die Einord</w:t>
        <w:softHyphen/>
        <w:t>nung des Gehörten zu erleich</w:t>
        <w:softHyphen/>
        <w:t>tern. Zu eines guten Referats gehört es ebenfalls, mit Hilfe der bekannten Rede</w:t>
        <w:softHyphen/>
        <w:t>wendungen rechtzeitig zu signali</w:t>
        <w:softHyphen/>
        <w:t>sieren, dass man zum Ende kommt und nicht einfach „mittendrin“ ab</w:t>
        <w:softHyphen/>
        <w:t xml:space="preserve">zubrechen und den Zuhörer „in der Luft hängen“ zu lassen. Als klares Signal, dass man endgültig fertig ist, sollte man mit einem freundlichen “Thank you” enden. </w:t>
      </w:r>
    </w:p>
    <w:p>
      <w:pPr>
        <w:pStyle w:val="TextBody"/>
        <w:spacing w:before="0" w:after="240"/>
        <w:jc w:val="both"/>
        <w:rPr/>
      </w:pPr>
      <w:r>
        <w:rPr>
          <w:b/>
          <w:bCs/>
          <w:lang w:val="de-DE"/>
        </w:rPr>
        <w:t xml:space="preserve">Körpersprache: </w:t>
      </w:r>
      <w:r>
        <w:rPr>
          <w:lang w:val="de-DE"/>
        </w:rPr>
        <w:t>Grundsätzlich sollte (angesichts der kurzen Dauer) das Referat im Stehen vor</w:t>
        <w:softHyphen/>
        <w:t>getragen werden. Eine auf</w:t>
        <w:softHyphen/>
        <w:t>rechte und ruhige Haltung strahlt Selbstvertrauen aus; unruhiges Hin- und Herpen</w:t>
        <w:softHyphen/>
        <w:t>deln sollte man ebenso vermeiden, wie eine zu starre oder „verklemmte“ Haltung. In einer Hand sollte man seine Notizen halten, die andere sollte man für (sparsame) Gesten benutzen. Damit sich die Zuhörer an</w:t>
        <w:softHyphen/>
        <w:t>gesprochen fühlen, ist es notwendig, mit ihnen Augenkontakt zu halten; keinesfalls darf man „über die Köpfe hinweg“ an die Wand oder gar „zum Fenster hinaus“ oder „zu den eigenen Füßen“ sprechen. Dabei gilt es, den Blick schweifen zu lassen um zu vermeiden, nur wenige Zuhörer (meistens die, die genau vor einem sitzen) zu lange zu „fixieren“.</w:t>
      </w:r>
    </w:p>
    <w:p>
      <w:pPr>
        <w:pStyle w:val="TextBody"/>
        <w:spacing w:before="0" w:after="240"/>
        <w:jc w:val="both"/>
        <w:rPr/>
      </w:pPr>
      <w:r>
        <w:rPr>
          <w:b/>
          <w:bCs/>
          <w:lang w:val="de-DE"/>
        </w:rPr>
        <w:t xml:space="preserve">Üben: </w:t>
      </w:r>
      <w:r>
        <w:rPr>
          <w:lang w:val="de-DE"/>
        </w:rPr>
        <w:t>Es ist ratsam das Referat zu Hause (möglichst vor einem Spie</w:t>
        <w:softHyphen/>
        <w:t>gel) zu üben. Hilfreich ist es dabei, sich selbst mit Mikrophon aufzunehmen und sich anschließend auf Verständlichkeit, ange</w:t>
        <w:softHyphen/>
        <w:t>messenes Tempo etc. zu überprüfen. Noch besser ist es natürlich, jemand anderem die Rede vorzutra</w:t>
        <w:softHyphen/>
        <w:t xml:space="preserve">gen; in jedem Fall sollte man dabei die Zeit stoppen lassen oder selbst eine Uhr (besser: einen Wecker) im Blick behalten. </w:t>
      </w:r>
    </w:p>
    <w:p>
      <w:pPr>
        <w:pStyle w:val="TextBody"/>
        <w:spacing w:before="0" w:after="240"/>
        <w:jc w:val="both"/>
        <w:rPr/>
      </w:pPr>
      <w:r>
        <w:rPr>
          <w:b/>
          <w:bCs/>
          <w:lang w:val="de-DE"/>
        </w:rPr>
        <w:t xml:space="preserve">Folien: </w:t>
      </w:r>
      <w:r>
        <w:rPr>
          <w:lang w:val="de-DE"/>
        </w:rPr>
        <w:t>Falls man mit Overhead-Folien arbeitet, sollte man sich klarmachen, dass die Hauptfunktion der Folie die Visuali</w:t>
        <w:softHyphen/>
        <w:t>sierung ist; d.h., sie nicht primär dazu geeignet ist, viel Text zu präsentieren. Wenn man auf bestimmte Dinge deuten will, sollte man z.B. an einen spitzen Bleistift denken und nicht mit dem Finger viel zu ungenau „herumfahren“. Vor Beginn des Referats sollte man sich ggf. kurz mit dem Projektor ver</w:t>
        <w:softHyphen/>
        <w:t>traut machen (wo schaltet man ihn ein, wo stellt man die Schärfe ein etc.) und ggf. eine kurze Probeprojektion durchführen, um sicherzustellen, dass die Folie nicht seiten</w:t>
        <w:softHyphen/>
        <w:t>ver</w:t>
        <w:softHyphen/>
        <w:t>kehrt oder auf dem Kopf liegt. Während der Projektion sollte man zur Seite treten, so dass man nicht das Bild verdeckt und überprüfen, ob auch alle die Folie bzw. den gerade besprochenen Teil davon sehen können oder ob Teile der Folie z.B. an der Decke oder auf der Tafel „verschwinden“. Da eine projizierte Folie die Auf</w:t>
        <w:softHyphen/>
        <w:t>merksamkeit der Zuhörer in Anspruch nimmt, sollte man sich vorher über</w:t>
        <w:softHyphen/>
        <w:t>le</w:t>
        <w:softHyphen/>
        <w:t>gen, wie lange man sie wirklich benötigt und wann man abschalten und damit die Aufmerksamkeit wieder auf sich lenken kann. Im Zweifelsfall ist es besser erneut einzuschalten, als eine Folie unnötig lange zu projizieren.</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ursivVerborgenArial">
    <w:name w:val="KursivVerborgenArial"/>
    <w:basedOn w:val="AbsatzStandardschriftart"/>
    <w:qFormat/>
    <w:rPr>
      <w:rFonts w:ascii="Arial" w:hAnsi="Arial" w:cs="Arial"/>
      <w:i/>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Berschrift">
    <w:name w:val="Überschrift"/>
    <w:basedOn w:val="Normal"/>
    <w:next w:val="Normal"/>
    <w:qFormat/>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9T06:08:00Z</dcterms:created>
  <dc:creator>Jochen Lüders</dc:creator>
  <dc:description/>
  <dc:language>en-US</dc:language>
  <cp:lastModifiedBy>Jochen Lüders</cp:lastModifiedBy>
  <dcterms:modified xsi:type="dcterms:W3CDTF">2003-12-15T20:42:00Z</dcterms:modified>
  <cp:revision>8</cp:revision>
  <dc:subject/>
  <dc:title>Referate</dc:title>
</cp:coreProperties>
</file>