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lineRule="auto" w:line="360"/>
        <w:rPr/>
      </w:pPr>
      <w:r>
        <w:rPr/>
        <w:t>Interjections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Ah</w:t>
      </w:r>
      <w:r>
        <w:rPr>
          <w:lang w:val="en-GB"/>
        </w:rPr>
        <w:t>, now I remember. (realizing sth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Ah</w:t>
      </w:r>
      <w:r>
        <w:rPr>
          <w:lang w:val="en-GB"/>
        </w:rPr>
        <w:t>, that feels really good. (pleasur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Aha</w:t>
      </w:r>
      <w:r>
        <w:rPr>
          <w:lang w:val="en-GB"/>
        </w:rPr>
        <w:t>, I think I got your point. (understanding sth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Alas</w:t>
      </w:r>
      <w:r>
        <w:rPr>
          <w:lang w:val="en-GB"/>
        </w:rPr>
        <w:t>, my exams are over. (reliev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GB"/>
        </w:rPr>
        <w:t>I said “</w:t>
      </w:r>
      <w:r>
        <w:rPr>
          <w:b/>
          <w:bCs/>
          <w:lang w:val="en-GB"/>
        </w:rPr>
        <w:t>Boo</w:t>
      </w:r>
      <w:r>
        <w:rPr>
          <w:lang w:val="en-GB"/>
        </w:rPr>
        <w:t>!” and he ran away. (trying to scare sb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 xml:space="preserve">Brrr, </w:t>
      </w:r>
      <w:r>
        <w:rPr>
          <w:lang w:val="en-GB"/>
        </w:rPr>
        <w:t xml:space="preserve"> it's freezing in here! (freezin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GB"/>
        </w:rPr>
        <w:t xml:space="preserve">Quite a drab place, </w:t>
      </w:r>
      <w:r>
        <w:rPr>
          <w:b/>
          <w:bCs/>
          <w:lang w:val="en-GB"/>
        </w:rPr>
        <w:t>eh</w:t>
      </w:r>
      <w:r>
        <w:rPr>
          <w:lang w:val="en-GB"/>
        </w:rPr>
        <w:t>? (inviting agreement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GB"/>
        </w:rPr>
        <w:t xml:space="preserve">Lima is the capital of … </w:t>
      </w:r>
      <w:r>
        <w:rPr>
          <w:b/>
          <w:bCs/>
          <w:lang w:val="en-GB"/>
        </w:rPr>
        <w:t>er</w:t>
      </w:r>
      <w:r>
        <w:rPr>
          <w:lang w:val="en-GB"/>
        </w:rPr>
        <w:t xml:space="preserve"> … Peru. (hesitatin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Gee</w:t>
      </w:r>
      <w:r>
        <w:rPr>
          <w:lang w:val="en-GB"/>
        </w:rPr>
        <w:t>, that’s really interesting. (excit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Gosh</w:t>
      </w:r>
      <w:r>
        <w:rPr>
          <w:lang w:val="en-GB"/>
        </w:rPr>
        <w:t>, that’s really amazing. (excited, amaz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Hey</w:t>
      </w:r>
      <w:r>
        <w:rPr/>
        <w:t>, put that down. (calling attention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Hi</w:t>
      </w:r>
      <w:r>
        <w:rPr/>
        <w:t>, how is it going? (greeting sb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Hmm</w:t>
      </w:r>
      <w:r>
        <w:rPr/>
        <w:t>, I’m not really sure. (doubt, disagreement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Hurrah</w:t>
      </w:r>
      <w:r>
        <w:rPr/>
        <w:t>, our team has won. (cheerin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Mmm</w:t>
      </w:r>
      <w:r>
        <w:rPr/>
        <w:t>, I think I’ve seen you before. (thinkin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Oh</w:t>
      </w:r>
      <w:r>
        <w:rPr/>
        <w:t>, I thought you had already left. (surpris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Oh dear</w:t>
      </w:r>
      <w:r>
        <w:rPr/>
        <w:t>, does it hurt? (expressing pity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Oh no</w:t>
      </w:r>
      <w:r>
        <w:rPr>
          <w:lang w:val="en-GB"/>
        </w:rPr>
        <w:t>, I forgot that the exam was today. (realizing sth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Oops</w:t>
      </w:r>
      <w:r>
        <w:rPr>
          <w:lang w:val="en-GB"/>
        </w:rPr>
        <w:t>, I spilt my glass of milk. (making a mistake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Ouch / Ow</w:t>
      </w:r>
      <w:r>
        <w:rPr>
          <w:lang w:val="en-GB"/>
        </w:rPr>
        <w:t>, that hurt! (expressing pain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b/>
          <w:bCs/>
        </w:rPr>
        <w:t>Shh</w:t>
      </w:r>
      <w:r>
        <w:rPr/>
        <w:t>, don’t make such a noise. ("be quiet"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GB"/>
        </w:rPr>
        <w:t>“</w:t>
      </w:r>
      <w:r>
        <w:rPr>
          <w:lang w:val="en-GB"/>
        </w:rPr>
        <w:t>Shall we go?” – “</w:t>
      </w:r>
      <w:r>
        <w:rPr>
          <w:b/>
          <w:bCs/>
          <w:lang w:val="en-GB"/>
        </w:rPr>
        <w:t>Uh-huh</w:t>
      </w:r>
      <w:r>
        <w:rPr>
          <w:lang w:val="en-GB"/>
        </w:rPr>
        <w:t>.” (agreein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Well</w:t>
      </w:r>
      <w:r>
        <w:rPr>
          <w:lang w:val="en-GB"/>
        </w:rPr>
        <w:t>, I’m not really sure what to say. (hesitatin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Well</w:t>
      </w:r>
      <w:r>
        <w:rPr>
          <w:lang w:val="en-GB"/>
        </w:rPr>
        <w:t>, as I already said before … (introducing a remark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b/>
          <w:bCs/>
          <w:lang w:val="en-GB"/>
        </w:rPr>
        <w:t>Whoa</w:t>
      </w:r>
      <w:r>
        <w:rPr>
          <w:lang w:val="en-GB"/>
        </w:rPr>
        <w:t>, you really beat him? (amazed)</w:t>
      </w:r>
      <w:r>
        <w:rPr>
          <w:b/>
          <w:bCs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lang w:val="en-GB"/>
        </w:rPr>
        <w:t>Wow</w:t>
      </w:r>
      <w:r>
        <w:rPr>
          <w:lang w:val="en-GB"/>
        </w:rPr>
        <w:t>, that’s an unbelievable story. (excit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Yes</w:t>
      </w:r>
      <w:r>
        <w:rPr/>
        <w:t>, I finally made it. (triumphant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Yippee</w:t>
      </w:r>
      <w:r>
        <w:rPr/>
        <w:t>, I’ve won in the lottery (excit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Yuk</w:t>
      </w:r>
      <w:r>
        <w:rPr/>
        <w:t>, this tastes awful. (bad tast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Yummy</w:t>
      </w:r>
      <w:r>
        <w:rPr/>
        <w:t>, this tastes delicious. (good taste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character" w:styleId="LineNumbering">
    <w:name w:val="Lin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120"/>
      <w:jc w:val="center"/>
    </w:pPr>
    <w:rPr>
      <w:rFonts w:ascii="Arial" w:hAnsi="Arial" w:cs="Arial"/>
      <w:sz w:val="4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Spalten qu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9:33:00Z</dcterms:created>
  <dc:creator>Jochen Lüders</dc:creator>
  <dc:description/>
  <dc:language>en-US</dc:language>
  <cp:lastModifiedBy>Thorven Lucht</cp:lastModifiedBy>
  <dcterms:modified xsi:type="dcterms:W3CDTF">2004-04-08T22:10:00Z</dcterms:modified>
  <cp:revision>6</cp:revision>
  <dc:subject/>
  <dc:title>Interjections</dc:title>
</cp:coreProperties>
</file>