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Some useful sentences for talking about texts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As we / you can tell from the events in chapter x, …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As we / you can see in chapter x, …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There is evidence in chapter x that …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The events in chapter x show / prove / illustrate / document that …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I would like to point out / emphasize / stress / make clear that …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In my opinion / from my point of view / to my mind …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This (point / aspect) is illustrated / proven by the fact that …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The author / the story wants to show / emphasize / make clear / express that …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The meaning / message of the story is / might be that …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 person can have the following traits of character: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simple</w:t>
        <w:tab/>
        <w:t>vs. complex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clever / intelligent vs. stupid / simple-minded / dumb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self-assured / confident vs. insecure / uncertain about himself 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helpful / social / caring vs. egotistic / anti-social / self-centered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modest vs. full of himself / arrogant 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friendly / polite vs. impolite / rude 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strong vs. weak 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successful vs. unsuccessful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i/>
          <w:sz w:val="24"/>
          <w:lang w:val="en-US"/>
        </w:rPr>
        <w:t>Useful sentences: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The most important thing in his life seems to be …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He defines himself through …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To me, he seems like a …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Around other people / girls / adults / … he behaves in a … way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He often behaves like a (e.g. child, idiot,…) / in a (e.g. polite, immature, …) way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He has some positive / negative traits of character, such as … (e.g. his helpfulness) 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He has bad / good manners, as we can see in the scene in which he … 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He doesn’t get along / gets along well with … (e.g. his teachers, parents, …)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His ambition / dream / goal is to … (e.g. one day be able to leave his home town)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His biggest fear is … (e.g. being stuck in a small town for the rest of his life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2:30:00Z</dcterms:created>
  <dc:creator>Stephan Thorven Lucht</dc:creator>
  <dc:description/>
  <dc:language>en-US</dc:language>
  <cp:lastModifiedBy>Thorven Lucht</cp:lastModifiedBy>
  <cp:lastPrinted>2002-07-29T14:29:00Z</cp:lastPrinted>
  <dcterms:modified xsi:type="dcterms:W3CDTF">2004-04-08T22:23:00Z</dcterms:modified>
  <cp:revision>2</cp:revision>
  <dc:subject/>
  <dc:title>Some useful sentences for talking about texts:</dc:title>
</cp:coreProperties>
</file>