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4"/>
        <w:gridCol w:w="3472"/>
      </w:tblGrid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open-minded about new idea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ufgeschloss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willing to consider and accept other people's ideas and opinion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/>
              <w:t>a narrow-minded politici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ngstirn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unwilling to accept or understand new or different ideas, opinions, or custom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ejudiced against foreigner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oreingenomm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(disapproving) having an unreasonable dislike of people who belong to a different race, sex, or religion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 enthusiastic crow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egeister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feeling or showing a lot of interest and excitement about something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zealous preach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anat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>
                <w:rStyle w:val="Definition"/>
              </w:rPr>
              <w:t>(disapproving) extremely enthusiastic about something such as a political or religious idea which you believe in very strongly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a modest appearanc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escheid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ot wanting to talk about one’s abilities or achievement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vain facial express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itel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(disapproving) too proud of one’s good looks, abilities or position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 xml:space="preserve">an </w:t>
            </w:r>
            <w:r>
              <w:rPr/>
              <w:t>arrogant attitud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rrogant, überheb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behaving in an unpleasant or rude way because you think you are more important than other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snobbish remark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nobist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behaving in a way that shows you think you are better than other people because you are from a higher social clas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boastful interview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geber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 xml:space="preserve">talking too proudly about yourself 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 outgoing ['-] partn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kontaktfreud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liking to meet and talk to new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 easy-going lifestyl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elassen, entspann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ot easily upset, annoyed, or worried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(self-)confident reply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elbstbewuss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sure that you can do things well, that people like you etc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dominant moth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ominan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(disapproving) controlling or trying to control other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xtroverte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xtrovertier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having a confident character and enjoying the company of other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ntroverte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ntrovertier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quiet and shy, not enjoying being with other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reserved young m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urückhaltend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unwilling to express your emotions or talk about your problem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shy smil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chüchter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ervous and embarrassed about meeting and speaking to other people, especially people you do not know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timid react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ängst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ot having courage or confidenc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elf-conscious about one’s weight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efangen, gehemm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worried and embarrassed about what you look like or what other people think of you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generous off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roßzüg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willing to give money, spend time etc, in order to help people or give them pleasur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e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eiz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ot wanting to spend money, or not wanting to use much of something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terialistic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terialist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(disapproving) concerned only with money and possessions rather than things of the mind such as art, religion, or moral belief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etty jealousy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klein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unkind and caring too much about small unimportant thing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ussy about one’s look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ingelig, umständ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very concerned about small, usually unimportant details, and difficult to pleas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elfish, self-centere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goist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 xml:space="preserve">(disapproving) caring only about yourself and not about other people 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(highly) ambitious pl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(überaus) ehrgeiz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determined to be successful, rich, powerful etc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(intensely) competitiv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(überaus) leistungsorientier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determined or trying very hard to be more successful than other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hard-working student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leiß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working with a lot of effor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demanding bos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spruchsvoll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expecting a lot of attention or expecting to have things exactly the way you want th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 imaginative chil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hantasievoll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very good at thinking of new and unusual ways of doing things; synonym: inventiv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(overly) sensitive to criticism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(über-)empfind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getting upset too easily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an asse</w:t>
            </w:r>
            <w:r>
              <w:rPr/>
              <w:t>rtive wom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nerg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behaving confidently so that they get what they want; syn. self-confident, self-assured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determined effort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ntschloss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having a strong desire to do something, so that you will not let anyone stop you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n indecisive lead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unentschloss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unable to make clear decisions or choice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forgetful professo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ergess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often forgetting thing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ruthless dictato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rücksichtslos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so determined to get what you want that you do not care if you have to hurt other people in order to do i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vicious tone in his voic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bösart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very unkind in a way that is intended to hurt someone's feelings or make their character seem bad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malicious rumou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boshaf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very unkind and cruel, and deliberately behaving in a way that is likely to upset or hurt someon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spiteful lia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gehäss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deliberately nasty to someone in order to hurt or upset th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courageous decis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mut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brav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cowardly attack on a defenseless m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e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 xml:space="preserve">not at all brave 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well-mannered boy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ohlerzog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talking and behaving in a polite way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a rude remark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unhöflich, unverschäm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speaking or behaving in a way that is not polite and is likely to offend or annoy peop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onsiderate towards employee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rücksichtsvoll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always thinking of what other people need or want and being careful not to upset th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a gentle touch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anft(mütig)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kind and careful in the way you behave or do things, so that you do not hurt or damage anyone or anything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an affectionate hug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iebevoll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showing in a gentle way that you love someone and care about them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a tender kis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ärt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gentle and careful in a way that shows lov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a passionate speech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eidenschaftli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believing something very strongly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smart ki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lever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(AE) intelligen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naive belief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aiv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ot having much experience of how complicated life is, so that you trust people too much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down-to-earth guy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akt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practical and direct in a sensible honest way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stubborn refusal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tur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determined not to change your mind, even when people think you are being unreasonab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likeable 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ympathisc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ice and easy to lik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olerant of other opinions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olerant 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allowing people to do, say, or believe what they want without criticizing or punishing them; opposite: intoleran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reliable friend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uverläss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someone or something that can be trusted or depended on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dedicated teach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ngagiert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working very hard because you care a lot about it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trustworthy salesma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ertrauenswürd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someone who can be trusted and depended on; synonym: dependable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cautious driver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orsichtig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careful to avoid danger or risk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reckless driving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rücksichtslos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not caring or worrying about the possible bad or dangerous results of your action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(totally) irresponsibl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(völlig) verantwortungslos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doing careless things without thinking or worrying about the possible bad results</w:t>
            </w:r>
          </w:p>
        </w:tc>
      </w:tr>
      <w:tr>
        <w:trPr/>
        <w:tc>
          <w:tcPr>
            <w:tcW w:w="6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tough guy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äh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Definition1"/>
              <w:rPr/>
            </w:pPr>
            <w:r>
              <w:rPr/>
              <w:t>physically or emotionally strong and able to deal with difficult situations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7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jc w:val="center"/>
      <w:rPr/>
    </w:pPr>
    <w:r>
      <w:rPr>
        <w:rFonts w:cs="Arial" w:ascii="Arial" w:hAnsi="Arial"/>
        <w:sz w:val="40"/>
        <w:szCs w:val="40"/>
      </w:rPr>
      <w:t xml:space="preserve">Character and Personality </w:t>
    </w:r>
    <w:r>
      <w:rPr>
        <w:rStyle w:val="PageNumber"/>
        <w:rFonts w:cs="Arial" w:ascii="Arial" w:hAnsi="Arial"/>
        <w:sz w:val="40"/>
        <w:szCs w:val="40"/>
      </w:rPr>
      <w:fldChar w:fldCharType="begin"/>
    </w:r>
    <w:r>
      <w:rPr>
        <w:rStyle w:val="PageNumber"/>
        <w:sz w:val="40"/>
        <w:szCs w:val="40"/>
        <w:rFonts w:cs="Arial" w:ascii="Arial" w:hAnsi="Arial"/>
      </w:rPr>
      <w:instrText xml:space="preserve"> PAGE </w:instrText>
    </w:r>
    <w:r>
      <w:rPr>
        <w:rStyle w:val="PageNumber"/>
        <w:sz w:val="40"/>
        <w:szCs w:val="40"/>
        <w:rFonts w:cs="Arial" w:ascii="Arial" w:hAnsi="Arial"/>
      </w:rPr>
      <w:fldChar w:fldCharType="separate"/>
    </w:r>
    <w:r>
      <w:rPr>
        <w:rStyle w:val="PageNumber"/>
        <w:sz w:val="40"/>
        <w:szCs w:val="40"/>
        <w:rFonts w:cs="Arial" w:ascii="Arial" w:hAnsi="Arial"/>
      </w:rPr>
      <w:t>IV</w:t>
    </w:r>
    <w:r>
      <w:rPr>
        <w:rStyle w:val="PageNumber"/>
        <w:sz w:val="40"/>
        <w:szCs w:val="4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basedOn w:val="AbsatzStandardschriftart"/>
    <w:qFormat/>
    <w:rPr/>
  </w:style>
  <w:style w:type="character" w:styleId="LineNumbering">
    <w:name w:val="Line Number"/>
    <w:rPr>
      <w:rFonts w:ascii="Arial" w:hAnsi="Arial" w:cs="Arial"/>
      <w:sz w:val="20"/>
    </w:rPr>
  </w:style>
  <w:style w:type="character" w:styleId="Musterlsung">
    <w:name w:val="Musterlösung"/>
    <w:basedOn w:val="AbsatzStandardschriftart"/>
    <w:qFormat/>
    <w:rPr>
      <w:i/>
      <w:iCs/>
      <w:vanish/>
      <w:color w:val="FF0000"/>
      <w:sz w:val="24"/>
      <w:szCs w:val="24"/>
    </w:rPr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PageNumber">
    <w:name w:val="Page Number"/>
    <w:basedOn w:val="AbsatzStandardschriftart"/>
    <w:rPr/>
  </w:style>
  <w:style w:type="character" w:styleId="KursivVerborgenArial">
    <w:name w:val="KursivVerborgenArial"/>
    <w:basedOn w:val="AbsatzStandardschriftart"/>
    <w:qFormat/>
    <w:rPr>
      <w:rFonts w:ascii="Arial" w:hAnsi="Arial" w:cs="Arial"/>
      <w:i/>
      <w:iCs/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120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>
      <w:ind w:left="357" w:hanging="357"/>
      <w:jc w:val="both"/>
    </w:pPr>
    <w:rPr/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Definition1">
    <w:name w:val="Definition"/>
    <w:basedOn w:val="Normal"/>
    <w:next w:val="Normal"/>
    <w:qFormat/>
    <w:pPr>
      <w:widowControl/>
    </w:pPr>
    <w:rPr>
      <w:rFonts w:ascii="Garamond" w:hAnsi="Garamond" w:cs="Times New Roman"/>
      <w:i/>
      <w:color w:val="000000"/>
      <w:szCs w:val="24"/>
      <w:lang w:val="en-GB"/>
    </w:rPr>
  </w:style>
  <w:style w:type="paragraph" w:styleId="Zitat">
    <w:name w:val="Zitat"/>
    <w:basedOn w:val="Normal"/>
    <w:next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ngenderEinzug0">
    <w:name w:val="Hängender Einzug 0"/>
    <w:basedOn w:val="Normal"/>
    <w:qFormat/>
    <w:pPr>
      <w:widowControl/>
      <w:autoSpaceDE w:val="true"/>
      <w:ind w:left="397" w:hanging="397"/>
    </w:pPr>
    <w:rPr>
      <w:rFonts w:cs="Times New Roman"/>
    </w:rPr>
  </w:style>
  <w:style w:type="paragraph" w:styleId="Beispielsatz">
    <w:name w:val="Beispielsatz"/>
    <w:basedOn w:val="Normal"/>
    <w:next w:val="Definition1"/>
    <w:qFormat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17:00Z</dcterms:created>
  <dc:creator>Jochen Lüders</dc:creator>
  <dc:description/>
  <dc:language>en-US</dc:language>
  <cp:lastModifiedBy>Thorven Lucht</cp:lastModifiedBy>
  <cp:lastPrinted>1996-02-23T20:03:00Z</cp:lastPrinted>
  <dcterms:modified xsi:type="dcterms:W3CDTF">2004-04-08T21:35:00Z</dcterms:modified>
  <cp:revision>16</cp:revision>
  <dc:subject>Wortschatz</dc:subject>
  <dc:title>Character and Personality</dc:title>
</cp:coreProperties>
</file>