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jc w:val="center"/>
        <w:rPr/>
      </w:pPr>
      <w:r>
        <w:rPr/>
        <w:t>Cartoons</w:t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In my opinion the cartoon is supposed to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Meiner Meinung nach soll die Karikatur …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cartoon: a funny drawing in a newspaper or magazine, especially about politicians or events in the new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The cartoonist wants to convey that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Der Karikaturist will vermitteln, dass …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o communicate or express something, with or without using word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His message might be that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 xml:space="preserve">Seine Botschaft könnte sein, dass … 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he main or most important idea that someone is trying to tell people about in a film, book, speech etc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Perhaps his intention is to show that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Vielleicht ist es seine Absicht zu zeigen, dass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a plan or desire to do something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The cartoon implies that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Die K. deutet daraufhin / impliziert, dass …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o suggest something without saying it directl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t first glance one might think that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 xml:space="preserve">Auf den ersten Blick könnte man meinen, dass 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when you first look at something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but a closer analysis shows that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ber eine genauere Analyse zeigt, dass …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You could draw the conclusion that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Man könnte den Schluss ziehen, dass …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to refer to … / a reference to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sich beziehen auf … / ein Hinweis auf …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to allude to sth. / an allusion to sth.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nspielen auf / eine Anspielung auf etwas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o mention something or someone indirectly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 speech bubble (also: thought bubble)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eine Sprechblase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he circle around the words said by someone in a cartoon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 funny caption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eine komische Bildunterschrif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words printed above or below a picture or cartoon in a book or newspaper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 xml:space="preserve">on the (visual) surface 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uf der (visuellen) Oberfläche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he qualities, emotions etc of sb/sth that are easy to notice, but which are not the only or not the real qualities, emotions etc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on the figurative / symbolic level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uf der übertragenen / symbolischen Ebene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X stands for / symbolizes …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X steht für / symbolisiert …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 xml:space="preserve">to exaggerate character traits 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Charaktereigenschaften übertreiben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 xml:space="preserve">a slight / gross </w:t>
            </w:r>
            <w:r>
              <w:rPr>
                <w:rFonts w:cs="Phonetik Serif;Symbol" w:ascii="Phonetik Serif;Symbol" w:hAnsi="Phonetik Serif;Symbol"/>
              </w:rPr>
              <w:t></w:t>
            </w:r>
            <w:r>
              <w:rPr/>
              <w:t xml:space="preserve"> exaggeration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eine leichte / grobe Übertreibung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 satirical description (of)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eine satirische Beschreibung (von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to satirize sth.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etwas satirisch darstell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o use satire to make people see someone's or something's faults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to criticize the behaviour of politicians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das Verhalten von Politikern kritisier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o express disapproval of someone or something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 critical (towards) / sharp criticism (of )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kritische (gegenüber) / scharfe Kritik (an etwas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an outspoken critic (of)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ein freimütiger Kritiker (von)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outspoken: expressing your opinions honestly and directly, even when doing this might annoy some people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to disapprove of sth. / strong disapproval (of)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etwas missbilligen / starke Ablehnun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o think that someone or something is bad or morally wrong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 xml:space="preserve">to make fun of sb./sth. 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 xml:space="preserve">sich über jemand/etwas lustig machen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to ridicule sb.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jemand lächerlich mach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to laugh at a person, idea etc and say that they are stupid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heavy sarcasm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beißender Sarkasmus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"/>
              <w:rPr/>
            </w:pPr>
            <w:r>
              <w:rPr/>
              <w:t>a way of speaking or writing that involves saying the opposite of what you really mean in order to make an unkind joke or to show that you are annoyed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to make a sarcastic comment (on)</w:t>
            </w:r>
          </w:p>
        </w:tc>
        <w:tc>
          <w:tcPr>
            <w:tcW w:w="4536" w:type="dxa"/>
            <w:tcBorders/>
          </w:tcPr>
          <w:p>
            <w:pPr>
              <w:pStyle w:val="FormatvorlageFormatvorlageNachVor0"/>
              <w:spacing w:before="120" w:after="0"/>
              <w:rPr/>
            </w:pPr>
            <w:r>
              <w:rPr/>
              <w:t>einen sarkastischen Kommentar mach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00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honetik Serif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character" w:styleId="LineNumbering">
    <w:name w:val="Line Number"/>
    <w:rPr>
      <w:rFonts w:ascii="Arial" w:hAnsi="Arial" w:cs="Arial"/>
      <w:sz w:val="20"/>
    </w:rPr>
  </w:style>
  <w:style w:type="character" w:styleId="KursivVerborgenArial">
    <w:name w:val="KursivVerborgenArial"/>
    <w:basedOn w:val="AbsatzStandardschriftart"/>
    <w:qFormat/>
    <w:rPr>
      <w:rFonts w:ascii="Arial" w:hAnsi="Arial" w:cs="Arial"/>
      <w:i/>
      <w:iCs/>
      <w:vanish/>
    </w:rPr>
  </w:style>
  <w:style w:type="character" w:styleId="Musterlsung">
    <w:name w:val="Musterlösung"/>
    <w:basedOn w:val="AbsatzStandardschriftart"/>
    <w:qFormat/>
    <w:rPr>
      <w:i/>
      <w:iCs/>
      <w:vanish/>
      <w:color w:val="FF0000"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0" w:after="120"/>
    </w:pPr>
    <w:rPr>
      <w:rFonts w:ascii="Arial" w:hAnsi="Arial" w:cs="Arial"/>
      <w:sz w:val="4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Kommentartext">
    <w:name w:val="Kommentartext"/>
    <w:basedOn w:val="Normal"/>
    <w:qFormat/>
    <w:pPr/>
    <w:rPr>
      <w:sz w:val="20"/>
      <w:lang w:val="en-GB"/>
    </w:rPr>
  </w:style>
  <w:style w:type="paragraph" w:styleId="Zitat">
    <w:name w:val="Zitat"/>
    <w:basedOn w:val="Normal"/>
    <w:next w:val="Normal"/>
    <w:qFormat/>
    <w:pPr/>
    <w:rPr>
      <w:rFonts w:ascii="Arial" w:hAnsi="Arial" w:cs="Arial"/>
    </w:rPr>
  </w:style>
  <w:style w:type="paragraph" w:styleId="ALD">
    <w:name w:val="ALD"/>
    <w:basedOn w:val="Normal"/>
    <w:qFormat/>
    <w:pPr>
      <w:spacing w:before="0" w:after="120"/>
    </w:pPr>
    <w:rPr>
      <w:rFonts w:ascii="Arial" w:hAnsi="Arial" w:cs="Arial"/>
      <w:i/>
      <w:sz w:val="22"/>
      <w:szCs w:val="20"/>
      <w:lang w:val="en-US"/>
    </w:rPr>
  </w:style>
  <w:style w:type="paragraph" w:styleId="Definition">
    <w:name w:val="Definition"/>
    <w:basedOn w:val="Normal"/>
    <w:next w:val="Normal"/>
    <w:qFormat/>
    <w:pPr>
      <w:widowControl/>
    </w:pPr>
    <w:rPr>
      <w:rFonts w:ascii="Garamond" w:hAnsi="Garamond" w:cs="Times New Roman"/>
      <w:i/>
      <w:color w:val="000000"/>
      <w:sz w:val="22"/>
      <w:szCs w:val="24"/>
      <w:lang w:val="en-GB"/>
    </w:rPr>
  </w:style>
  <w:style w:type="paragraph" w:styleId="HngenderEinzug0">
    <w:name w:val="Hängender Einzug 0"/>
    <w:basedOn w:val="Normal"/>
    <w:qFormat/>
    <w:pPr>
      <w:widowControl/>
      <w:autoSpaceDE w:val="true"/>
      <w:ind w:left="397" w:hanging="397"/>
    </w:pPr>
    <w:rPr>
      <w:rFonts w:cs="Times New Roman"/>
    </w:rPr>
  </w:style>
  <w:style w:type="paragraph" w:styleId="Beispielsatz">
    <w:name w:val="Beispielsatz"/>
    <w:basedOn w:val="Normal"/>
    <w:next w:val="Definition"/>
    <w:qFormat/>
    <w:pPr/>
    <w:rPr/>
  </w:style>
  <w:style w:type="paragraph" w:styleId="Endnote">
    <w:name w:val="Endnote Text"/>
    <w:basedOn w:val="Normal"/>
    <w:pPr>
      <w:ind w:left="357" w:hanging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egativerEinzug0">
    <w:name w:val="NegativerEinzug0"/>
    <w:basedOn w:val="Normal"/>
    <w:qFormat/>
    <w:pPr>
      <w:ind w:left="357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Nach6pt">
    <w:name w:val="Formatvorlage Nach:  6 pt"/>
    <w:basedOn w:val="Normal"/>
    <w:qFormat/>
    <w:pPr>
      <w:spacing w:before="50" w:after="0"/>
    </w:pPr>
    <w:rPr>
      <w:rFonts w:cs="Times New Roman"/>
    </w:rPr>
  </w:style>
  <w:style w:type="paragraph" w:styleId="FormatvorlageFormatvorlageNachVor0">
    <w:name w:val="Formatvorlage Formatvorlage Nach:  Vor:  0"/>
    <w:basedOn w:val="FormatvorlageNach6pt"/>
    <w:qFormat/>
    <w:pPr>
      <w:spacing w:before="12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07:41:00Z</dcterms:created>
  <dc:creator>Jochen Lüders</dc:creator>
  <dc:description/>
  <dc:language>en-US</dc:language>
  <cp:lastModifiedBy>Thorven Lucht</cp:lastModifiedBy>
  <cp:lastPrinted>2003-01-04T17:48:00Z</cp:lastPrinted>
  <dcterms:modified xsi:type="dcterms:W3CDTF">2004-04-08T21:34:00Z</dcterms:modified>
  <cp:revision>11</cp:revision>
  <dc:subject>Wortschatz zur Besprechung von Karikaturen</dc:subject>
  <dc:title>Cartoons</dc:title>
</cp:coreProperties>
</file>