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IDS TO DISCUSSION AND EXPRESSING ONE’S OPIN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  <w:tab/>
        <w:t>Enumerating Ideas, Facts, Reasons, Etc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o begin with, to start with</w:t>
        <w:tab/>
        <w:t xml:space="preserve">// in the first place // let us first look at // first of all, I think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e should consider // first and foremost is (the subject of …)</w:t>
        <w:tab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next question / point / problem to be considered is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e must also take into account that // we should also consider the fact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irstly – secondly – thirdly – … – finally / eventually (schließlich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 xml:space="preserve">as well as …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oreover / furthermore / additionally (außerdem) // in addition to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essential idea is // the main factor here lies i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 conclusio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re is only one thing left to say / discuss / etc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but we should not for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  <w:tab/>
        <w:t>Completing or Enlarging Ideas that Have Only Been Hinted at in the Tex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author is of the opinion that // the author claims that (behaupt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is obvious from the text that // we learn that (erfahr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has been proved that (es hat sich gezeigt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is argued that // it has been claimed that (man behaupted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n the one hand (the author is right when…) but on the other hand…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hat s/he does not realize is (that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hat is absolutely necessary is (that) // it is important, however,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at’s why some people find (that there should be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is quite natural that // it is really surprising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is only too understandable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e must admit that // it appears that (es scheint, dass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any people find / feel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ther factors to be taken into account ar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nother consequence / point which we must not forget to mention is (the fact)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 matter of prime importance is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erhaps the best scheme / plan would b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nd that’s exactly where the problems aris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uch more could be said in regard to (im Hinblick auf) the subject under discussio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ot to mention / not to speak of (ganz zu schweigen v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3.</w:t>
        <w:tab/>
        <w:t>Putting Your Own Views against Somebody Else’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o express one’s opinion on a question // to form an opinion of one’s ow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is argument doesn’t hold good (erweist sich als nicht stichhaltig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the author </w:t>
        <w:tab/>
        <w:t xml:space="preserve">states // points out // gives the impression // feels // overlooks the fact that //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seems to be prejudiced against (scheint voreingenommen gegenüber) // tries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to manipulate the reader // takes an extreme viewpoint // appears to hold the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nviction that (scheint der Überzeugung zu sei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the author’s proposals / ideas / suggestions / arguments are convincing / well thought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ut, but he fails to take into account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is true that … but … // despite all his arguments (trotz aller seiner Argumente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ne feels inclined (geneigt) to answer in the positive / negativ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but despite this I would consider … to be // although it may be true, I would sa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but I think that we could say a lot in favor (of it) / against i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both these ideas seem to be equally wrong / convincing / ridiculous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is argument is beyond my comprehension (kann ich nicht begreif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 my opinion // to my mind // from my point of view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 think it is quite obvious / evident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 would consider this (to be) // I cannot but say (ich kann nicht umhi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you certainly can’t deny (the fact) that (abstreit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  <w:tab/>
        <w:t>Discussing Problems</w:t>
      </w:r>
    </w:p>
    <w:p>
      <w:pPr>
        <w:pStyle w:val="Normal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o weigh the pros and cons (das Für und Wider abwäg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seems that // it may seem that // as it appears to be at first sigh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 order to decide the question whether … or no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 theory … in realit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is / would still be difficult to decide whether / if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re seems to be no reason wh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will not be so easy to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can be concluded // we can draw the conclusion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is may (in fact) be due to (kann darauf zurückgeführt werd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is would (also) mean that // this does not necessarily mean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is is (generally) considered to b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is may lead to // this may / could / would result in // the result may be (twofold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the result is / the results are (&amp; noun or that-clause)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the (dis)advantage of this (system) would be that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difficulty lies in the fact th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consequence would be // consequently (folglich, in der Folge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e do not know the effects of … so far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there seems to be a close connection between … and …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problems which ensue (sich daraus ergeben) are manifold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aradoxically, this can also have a negative / positive effect o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us (und so, daher) // therefore (desweg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re is a / no direct link between … and …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re certainly is no / some connection between … and …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… the … (je … desto …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unless …, it is unlikely that (wenn nicht…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clearly … but … (natürlich …, aber …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evidently // obviously // almost certainly // perhaps // maybe // sometimes //often // on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whole // generally speaking (== useful adverbs or adverbial phrases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bove all // most of all (vor allem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 fact // as a matter of fact (in der Tat) // strictly speaking (genau genommen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 all probability (aller Wahrscheinlichkeit nach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conventional view is (die allgemeine Sicht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t is widely held that (die meisten Leute sind der Ansicht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nd from there it is only one last step to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finally we should analyze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he only way out seems to b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it can be summed up // to sum it up we could say // to put it all into a nutshell (um es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anz kurz zusammenzufassen)</w:t>
      </w:r>
    </w:p>
    <w:sectPr>
      <w:headerReference w:type="default" r:id="rId2"/>
      <w:type w:val="nextPage"/>
      <w:pgSz w:w="11906" w:h="16838"/>
      <w:pgMar w:left="1701" w:right="1418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1:37:00Z</dcterms:created>
  <dc:creator>Stephan Thorven Lucht</dc:creator>
  <dc:description/>
  <dc:language>en-US</dc:language>
  <cp:lastModifiedBy>Thorven Lucht</cp:lastModifiedBy>
  <cp:lastPrinted>2001-02-20T23:53:00Z</cp:lastPrinted>
  <dcterms:modified xsi:type="dcterms:W3CDTF">2004-04-08T22:24:00Z</dcterms:modified>
  <cp:revision>4</cp:revision>
  <dc:subject/>
  <dc:title>AIDS TO DISCUSSION AND EXPRESSING ONE’S OPINION</dc:title>
</cp:coreProperties>
</file>