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lang w:val="en-US"/>
        </w:rPr>
        <w:t>Reporting Verbs (a.k.a. Signal Verbs)</w:t>
      </w:r>
    </w:p>
    <w:p>
      <w:pPr>
        <w:pStyle w:val="Normal"/>
        <w:spacing w:lineRule="auto" w:line="312" w:before="280" w:after="280"/>
        <w:rPr/>
      </w:pPr>
      <w:r>
        <w:rPr>
          <w:rFonts w:cs="Arial" w:ascii="Arial" w:hAnsi="Arial"/>
          <w:i/>
          <w:color w:val="000000"/>
          <w:lang w:val="en-US"/>
        </w:rPr>
        <w:t xml:space="preserve">There are many verbs we use to </w:t>
      </w:r>
      <w:r>
        <w:rPr>
          <w:rFonts w:cs="Arial" w:ascii="Arial" w:hAnsi="Arial"/>
          <w:i/>
          <w:color w:val="000000"/>
          <w:u w:val="single"/>
          <w:lang w:val="en-US"/>
        </w:rPr>
        <w:t>report</w:t>
      </w:r>
      <w:r>
        <w:rPr/>
        <w:t xml:space="preserve"> the words other people have said, or even our own words or thoughts. This is a list of the most frequent ones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4606"/>
      </w:tblGrid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The words below are followed b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  <w:t>'that' + a clau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[ * means that the verb </w:t>
            </w:r>
            <w:r>
              <w:rPr>
                <w:rFonts w:cs="Arial" w:ascii="Arial" w:hAnsi="Arial"/>
                <w:b/>
                <w:bCs/>
                <w:lang w:val="en-US"/>
              </w:rPr>
              <w:t>can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iCs/>
                <w:lang w:val="en-US"/>
              </w:rPr>
              <w:t xml:space="preserve">(not must)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e followed by a person.]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↓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The verbs below are followed by a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  <w:t>person (direct object) + 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↓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US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 xml:space="preserve">examples:  </w:t>
            </w:r>
            <w:r>
              <w:rPr>
                <w:rFonts w:cs="Arial" w:ascii="Arial" w:hAnsi="Arial"/>
                <w:color w:val="000000"/>
                <w:lang w:val="en-US"/>
              </w:rPr>
              <w:t>He added that he loved her. He reassured* me that he would come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 xml:space="preserve">example: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My teacher advised me to buy </w:t>
            </w:r>
            <w:hyperlink r:id="rId2">
              <w:r>
                <w:rPr>
                  <w:rStyle w:val="InternetLink"/>
                  <w:rFonts w:cs="Arial" w:ascii="Arial" w:hAnsi="Arial"/>
                  <w:i/>
                  <w:color w:val="000000"/>
                  <w:lang w:val="en-US"/>
                </w:rPr>
                <w:t>The</w:t>
              </w:r>
            </w:hyperlink>
            <w:r>
              <w:rPr>
                <w:rFonts w:cs="Arial" w:ascii="Arial" w:hAnsi="Arial"/>
                <w:i/>
                <w:color w:val="000000"/>
                <w:lang w:val="en-US"/>
              </w:rPr>
              <w:t xml:space="preserve"> Giver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by Lois Lowry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add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(hinzufügen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ean (meinen, sagen wollen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advise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(dazu raten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accept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(hinneh-men, akzeptieren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mention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(erwähnen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ask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(bitten, fragen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admit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(zugeben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object (einwenden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eg (bitten, flehen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agree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(zustimmen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redict (vorhersagen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ncourage (dazu ermutigen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nnounce (ankün-digen, verkünden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romise * (versprechen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forbid (verbieten, untersagen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argue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(argumentieren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reassure * (versichern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implore (anflehen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believe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(glauben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reckon (annehmen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instruct (anweisen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claim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(behaupten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remark (bemerken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invite (einladen)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 xml:space="preserve">complain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(sich beschweren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repeat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(wiederholen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order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(befehlen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onfirm (bestätigen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reply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(erwidern, entgegnen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persuade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(überzeugen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onsider (beachten, in Betracht ziehen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report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(berichten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recommend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(empfehlen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decide (entscheiden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ay (sagen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remind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(erinnern, darauf hinweisen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stimate (schätzen, annehmen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state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(aussagen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request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(verlangen, bitten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xpect * (erwarten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suggest (andeuten, vorschlagen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tell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(auffordern, anweisen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explain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(erklären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suppose (annehmen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urge (nachdrücklich auffordern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feel (fühlen, annehmen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ell * (erzählen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warn (warnen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hope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(hoffen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think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(denken, der Meinung sein)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8"/>
                <w:szCs w:val="8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8"/>
                <w:szCs w:val="8"/>
                <w:lang w:val="en-US"/>
              </w:rPr>
            </w:pPr>
            <w:r>
              <w:rPr>
                <w:b/>
                <w:i/>
                <w:color w:val="000000"/>
                <w:sz w:val="8"/>
                <w:szCs w:val="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lang w:val="en-US"/>
              </w:rPr>
              <w:t>Please try to use some of these words (e.g. ) when quoting from or summarizing articles (and other factual texts) or when indirectly quoting characters from a novel. 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 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imply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(andeuten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hreaten (drohen)</w:t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insist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(darauf bestehen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warn (warnen)</w:t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</w:tbl>
    <w:p>
      <w:pPr>
        <w:pStyle w:val="Normal"/>
        <w:spacing w:before="280" w:after="280"/>
        <w:rPr>
          <w:lang w:val="en-US"/>
        </w:rPr>
      </w:pPr>
      <w:r>
        <w:rPr>
          <w:lang w:val="en-US"/>
        </w:rPr>
      </w:r>
    </w:p>
    <w:sectPr>
      <w:headerReference w:type="default" r:id="rId3"/>
      <w:type w:val="nextPage"/>
      <w:pgSz w:w="11906" w:h="16838"/>
      <w:pgMar w:left="1418" w:right="1418" w:gutter="0" w:header="709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357E09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Emphasis">
    <w:name w:val="Emphasis"/>
    <w:basedOn w:val="AbsatzStandardschriftar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lfstudybooks.com/products.shtm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22:56:00Z</dcterms:created>
  <dc:creator>Thorven Lucht</dc:creator>
  <dc:description/>
  <dc:language>en-US</dc:language>
  <cp:lastModifiedBy>Thorven Lucht</cp:lastModifiedBy>
  <cp:lastPrinted>2003-12-16T01:45:00Z</cp:lastPrinted>
  <dcterms:modified xsi:type="dcterms:W3CDTF">2004-04-08T22:26:00Z</dcterms:modified>
  <cp:revision>12</cp:revision>
  <dc:subject/>
  <dc:title>Reporting verbs </dc:title>
</cp:coreProperties>
</file>